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-IV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Nr sprawy </w:t>
      </w:r>
      <w:bookmarkStart w:id="0" w:name="_Hlk210894195"/>
      <w:r>
        <w:rPr>
          <w:rFonts w:cs="Arial"/>
          <w:b/>
          <w:i/>
        </w:rPr>
        <w:t>Gp-Zp.27101.22.2025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Uzupełnienie zasobów i infrastruktury niezbędnej do realizacji zadań OL i OC na terenie Gminy Krzyżanowic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Część IV – Zakup radiotelefonów cyfrowo analogow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Miejscowość..................................................Województwo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bidi="pl-PL"/>
        </w:rPr>
        <w:t xml:space="preserve">Oferuję wykonanie przedmiotu zamówienia zgodnie z wymaganiami specyfikacji warunków zamówienia za </w:t>
      </w:r>
      <w:r>
        <w:rPr>
          <w:rFonts w:cs="Times New Roman" w:ascii="Times New Roman" w:hAnsi="Times New Roman"/>
          <w:b/>
          <w:sz w:val="20"/>
          <w:szCs w:val="20"/>
          <w:lang w:val="en-US" w:bidi="pl-PL"/>
        </w:rPr>
        <w:t xml:space="preserve">cenę brutto </w:t>
      </w:r>
      <w:r>
        <w:rPr>
          <w:rFonts w:cs="Times New Roman" w:ascii="Times New Roman" w:hAnsi="Times New Roman"/>
          <w:sz w:val="20"/>
          <w:szCs w:val="20"/>
          <w:lang w:val="en-US" w:bidi="pl-PL"/>
        </w:rPr>
        <w:t xml:space="preserve">..................................... zł., </w:t>
      </w:r>
      <w:r>
        <w:rPr>
          <w:rFonts w:cs="Times New Roman" w:ascii="Times New Roman" w:hAnsi="Times New Roman"/>
          <w:bCs/>
          <w:sz w:val="20"/>
          <w:szCs w:val="20"/>
        </w:rPr>
        <w:t>w tym uwzględniono podatek V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yższa cena obejmuje pełny zakres zamówienia określony w warunkach przedstawionych w specyfikacji warunków zamówienia. Na powyższą cenę składają się następujące element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91"/>
        <w:gridCol w:w="1951"/>
        <w:gridCol w:w="9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asortyment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modelu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diotelefon cyfrowo analogow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szt.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 Brak wskazania nazwy modelu lub wskazanie nazwy modelu niespełniającego wymagania opisane w SWZ będzie podstawą do odrzucenia oferty zgodnie z art. 226 ust. 1 pkt 5 ustawy Pzp jako oferty, której treść jest niezgodna z warunkami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i/>
          <w:sz w:val="16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7 dni od dnia zawarcia umowy (zgodnie z zapisami SWZ – nie dłużej niż do dnia 29.12.2025 r.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iż odpowiedzialność Wykonawcy z tytułu gwarancji na cały przedmiot zamówienia wynosi ….................... </w:t>
      </w: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  <w:t>(należy podać 24 lub 36 lub 48 miesięcy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licząc od dnia bezusterkowego odbioru przedmiotu zamówienia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(UWAGA! Okres gwarancji stanowi kryterium oceny ofert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  <w:bookmarkStart w:id="1" w:name="_Hlk18483329"/>
      <w:bookmarkStart w:id="2" w:name="_Hlk18483329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bookmarkStart w:id="3" w:name="_Hlk18483329"/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4" w:name="_Hlk18482936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  <w:bookmarkStart w:id="5" w:name="_Hlk18482936"/>
      <w:bookmarkStart w:id="6" w:name="_Hlk18485215"/>
      <w:bookmarkStart w:id="7" w:name="_Hlk18482936"/>
      <w:bookmarkStart w:id="8" w:name="_Hlk18485215"/>
      <w:bookmarkEnd w:id="7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9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9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danie realizowane ze środków Programu Ochrony Ludności i Obrony Cywilnej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pl-P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12-03T09:39:00Z</dcterms:modified>
  <cp:revision>32</cp:revision>
  <dc:subject/>
  <dc:title/>
</cp:coreProperties>
</file>